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14, 2010</w:t>
      </w:r>
    </w:p>
    <w:p>
      <w:pPr>
        <w:pStyle w:val="Normal"/>
        <w:rPr/>
      </w:pPr>
      <w:r>
        <w:rPr/>
        <w:tab/>
        <w:tab/>
        <w:tab/>
        <w:tab/>
        <w:tab/>
        <w:tab/>
        <w:tab/>
        <w:tab/>
        <w:tab/>
        <w:t>Writing 105</w:t>
      </w:r>
    </w:p>
    <w:p>
      <w:pPr>
        <w:pStyle w:val="Normal"/>
        <w:rPr/>
      </w:pPr>
      <w:r>
        <w:rPr/>
        <w:tab/>
        <w:tab/>
        <w:tab/>
        <w:tab/>
        <w:t>Connection between Charlton &amp; Linton</w:t>
      </w:r>
    </w:p>
    <w:p>
      <w:pPr>
        <w:pStyle w:val="Normal"/>
        <w:rPr/>
      </w:pPr>
      <w:r>
        <w:rPr/>
      </w:r>
    </w:p>
    <w:p>
      <w:pPr>
        <w:pStyle w:val="Normal"/>
        <w:rPr/>
      </w:pPr>
      <w:r>
        <w:rPr/>
        <w:tab/>
        <w:t>When observing both Charlton and Linton theories around disabilities, the both make very similar and good distinctions around the idea of equal opportunity for disabled people.  Linton talks about how instead of trying to end the discrimination, some people conceal the hurtful words of discriminating disabled people with softer words.  Linton states: “Normal and abnormal are convenient but problematic terms used to describe a person or group of people.  These terms are often used to distinguish people with and with out disabilities”(p.230).  In that instance, she mentions how some people feel instead of calling those “disabled” by that term, using “abnormal” is a better way to address the issue.  She wants everyone to understand and accept that all people are different.  Charlton continues the theory on a similar level. A Charlton mention how this should be the case and everyone has different views on things.  Charlton explain: “The modern world is composed of thousands of cultures, each with its own ways of thinking about other people, nature, family and community, social phenomena, and so on” (Charlton p.150).  Though people may have their own views, it’s only the case because they may not understand.  Both Linton and Charlton want people to accept and treat those different, in this case those disabled, equal.  They believe someone should be treated with pity just based on how they app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15:00Z</dcterms:created>
  <dc:creator>Crimson Summer Academy</dc:creator>
  <dc:description/>
  <cp:keywords/>
  <dc:language>en-US</dc:language>
  <cp:lastModifiedBy>Crimson Summer Academy</cp:lastModifiedBy>
  <dcterms:modified xsi:type="dcterms:W3CDTF">2010-10-18T05:18:00Z</dcterms:modified>
  <cp:revision>4</cp:revision>
  <dc:subject/>
  <dc:title/>
</cp:coreProperties>
</file>